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22/2025 Associação Bamburral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1/04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1/04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>
          <w:rFonts w:cs="Tahoma" w:ascii="Tahoma" w:hAnsi="Tahoma"/>
        </w:rPr>
        <w:t>Constitui objeto do presente Termo de Fomento o repasse de recursos financeiros, visando a aquisição de 01 plaina traseira de 2,3 metros; 01 motocultivador MH710; 01 Grade Hidraulica 24x20; 01 Maquina Colheitadeira de grama; e também o pagamento de frete. Isso de acordo com a proposta do plano de trabalho apresentado na definição das metas. A parceria será executada de abril a dezembro de 202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 recursos necessários para execução do presente Termo de Fomento correrão à conta da Dotação Orçamentária: 20.122.0054 0064 33 50 43- </w:t>
      </w:r>
      <w:r>
        <w:rPr>
          <w:rFonts w:cs="Tahoma" w:ascii="Tahoma" w:hAnsi="Tahoma"/>
          <w:b/>
        </w:rPr>
        <w:t>Ficha 892, Fonte: 500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8:50:00Z</dcterms:created>
  <dc:creator>usuario</dc:creator>
  <dc:description/>
  <cp:keywords/>
  <dc:language>en-US</dc:language>
  <cp:lastModifiedBy>Monte Siao Controle Interno</cp:lastModifiedBy>
  <cp:lastPrinted>2023-04-11T14:18:00Z</cp:lastPrinted>
  <dcterms:modified xsi:type="dcterms:W3CDTF">2025-03-31T19:08:00Z</dcterms:modified>
  <cp:revision>5</cp:revision>
  <dc:subject/>
  <dc:title>Instrumento de Convênio nº: 015/2011 que entre si celebram o Município de Monte Sião e a Associação dos Pais e Amigos dos Excepcionais – APAE</dc:title>
</cp:coreProperties>
</file>